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Writing Higher-Degree Equations from Grap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polynomi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s of odd degree polynomial grap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380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664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98980" cy="199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18385" cy="229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41675" cy="222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88565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79955" cy="2193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59025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927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58365" cy="2106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91790" cy="2063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52675" cy="153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57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7-01-23T21:11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